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4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0.703/2023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, sob demanda, de GÁS GLP A GRANEL- P-190 para atender a demanda da Clínica de Repouso Santa Lúcia, pelo períod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4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24/2023</w:t>
      </w:r>
      <w:r>
        <w:rPr>
          <w:rFonts w:cs="Calibri" w:ascii="Azo Sans Lt;Calibri" w:hAnsi="Azo Sans Lt;Calibri"/>
          <w:sz w:val="20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611370</wp:posOffset>
              </wp:positionH>
              <wp:positionV relativeFrom="paragraph">
                <wp:posOffset>-95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0.703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0.75pt;mso-position-vertical-relative:text;margin-left:363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0.703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8T19:29:00Z</dcterms:modified>
  <cp:revision>25</cp:revision>
  <dc:subject/>
  <dc:title>Ilmo Sr</dc:title>
</cp:coreProperties>
</file>